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2 advanced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681"/>
        <w:gridCol w:w="567"/>
        <w:gridCol w:w="616"/>
        <w:gridCol w:w="883"/>
        <w:gridCol w:w="2767"/>
        <w:gridCol w:w="550"/>
        <w:gridCol w:w="618"/>
        <w:gridCol w:w="872"/>
        <w:gridCol w:w="2771"/>
        <w:gridCol w:w="596"/>
      </w:tblGrid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1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 energetics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91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1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 periodic table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55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1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Gravity and circular motion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07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2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ransport systems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01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2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ates of reaction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65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2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 nature of matter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15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3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ind w:right="-89" w:hanging="0"/>
              <w:rPr/>
            </w:pPr>
            <w:r>
              <w:rPr/>
              <w:t>Control, coordination and homeostasis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13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3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cids and K values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71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3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rmodynamic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25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4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immune system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27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4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ergy and entropy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77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4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scillation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33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5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Genetic inheritance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35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5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rganic reaction mechanisms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83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5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static charge and force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43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6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cological relationships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41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6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romatic organic chemistry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89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6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Quantum and nuclear physic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57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B.7</w:t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technology</w:t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49</w:t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7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aking and using chemicals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95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P.7</w:t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strophysics and cosmology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69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68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AC.8</w:t>
            </w:r>
          </w:p>
        </w:tc>
        <w:tc>
          <w:tcPr>
            <w:tcW w:w="276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acromolecules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01</w:t>
            </w:r>
          </w:p>
        </w:tc>
        <w:tc>
          <w:tcPr>
            <w:tcW w:w="618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1627877449" r:id="rId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2128274688" r:id="rId4"/>
        </w:object>
      </w:r>
    </w:p>
    <w:p>
      <w:pPr>
        <w:pStyle w:val="Normal"/>
        <w:spacing w:before="110" w:after="3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5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11:58:00Z</dcterms:modified>
  <cp:revision>17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